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Heading3"/>
        <w:rPr>
          <w:rFonts w:cs="Arial"/>
          <w:color w:val="000000"/>
          <w:sz w:val="10"/>
          <w:szCs w:val="10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Investor</w:t>
      </w:r>
      <w:r>
        <w:rPr>
          <w:rFonts w:cs="Arial"/>
          <w:color w:val="000000"/>
          <w:sz w:val="22"/>
          <w:szCs w:val="22"/>
        </w:rPr>
        <w:t>:</w:t>
        <w:tab/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cs-CZ"/>
        </w:rPr>
        <w:t xml:space="preserve">         </w:t>
      </w:r>
      <w:r>
        <w:rPr>
          <w:b/>
        </w:rPr>
        <w:t>Město Frenštát pod Radhoštěm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2"/>
        </w:rPr>
        <w:t>Frenštát pod Radhoště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oravskoslez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 xml:space="preserve">  </w:t>
      </w:r>
      <w:r>
        <w:rPr>
          <w:b/>
          <w:sz w:val="36"/>
          <w:szCs w:val="36"/>
        </w:rPr>
        <w:t>Rekonstrukce střešního pláště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color w:val="000000"/>
          <w:sz w:val="36"/>
          <w:szCs w:val="36"/>
        </w:rPr>
        <w:t>BD Dolní 310, 311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PRNormlntex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ístění:</w:t>
        <w:tab/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Elektroinstalace - Hromosvod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19/07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>červen  2019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88720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93.6pt" to="490.1pt,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nnadpis"/>
        <w:rPr>
          <w:sz w:val="26"/>
        </w:rPr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>Projekt řeší  instalaci jímacího zařízení na střeše bytového objektu.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50Hz 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1+PE+N, stř.50Hz 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>
          <w:sz w:val="22"/>
        </w:rPr>
      </w:pPr>
      <w:r>
        <w:rPr>
          <w:sz w:val="22"/>
        </w:rPr>
        <w:t>Stanovení vnějších vlivů podle ČSN 330300 a určení nebezpečných prostorů dle ČSN EN 60079-10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2000-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2000-4-41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Uzemňovací soustava je nová a na ní bude napojena nová jímací soustava, ktrá je s ní spojena pomocí svodů přes zkušební svorky. Ke stávajícím svodům budou doplněny nové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0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5"/>
        <w:gridCol w:w="7080"/>
      </w:tblGrid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  <w:lang w:val="cs-CZ"/>
        </w:rPr>
      </w:pPr>
      <w:r>
        <w:rPr>
          <w:sz w:val="26"/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 xml:space="preserve">bytového </w:t>
      </w:r>
      <w:r>
        <w:rPr/>
        <w:t xml:space="preserve"> objektu </w:t>
      </w:r>
      <w:r>
        <w:rPr>
          <w:lang w:val="cs-CZ"/>
        </w:rPr>
        <w:t xml:space="preserve">budovy </w:t>
      </w:r>
      <w:r>
        <w:rPr/>
        <w:t xml:space="preserve">byla stanovena třída </w:t>
      </w:r>
      <w:r>
        <w:rPr>
          <w:b/>
        </w:rPr>
        <w:t>LPS III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  bude  použita mřížová  jímací soustava doplněna jímacími tyče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. Veškeré ocelové konstrukce  a potrubí budou  pospojené a připojené na jímací soustavu. Proto se neuvažuje s dostatečnou vzdáleností „S“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jímacího vedení bude uchycena na atice střechy, na jejím oplechování. Pod plechem je izolace a betonový panel, neuvažuje se možnost propálení s následkem škody od požá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cha je pokryta fólií a budou zde použity podpěry vedení jímacího vedení s výškou min 10 cm nad střech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m s tolerancí 12-18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udou realizovány, tak aby vyšly mezi okna pokud bude investor požadovat skryté svody, budou tyto uloženy do ochranné trubky pod omítku a min 0,6 m nad úrovní terénu bude instalována krabice se zkušební svorkou.</w:t>
      </w:r>
    </w:p>
    <w:p>
      <w:pPr>
        <w:pStyle w:val="Heading3"/>
        <w:rPr>
          <w:lang w:val="cs-CZ"/>
        </w:rPr>
      </w:pPr>
      <w:r>
        <w:rPr>
          <w:lang w:val="cs-CZ"/>
        </w:rPr>
        <w:t xml:space="preserve">Pokud nové svody nepůjdou napojit na stávající zemnící soustavu , budou nové svody připojeny na nově instalovanou zemnící soustavu – pásek FeZn 30x4 mm napojený na stávající zemnící soustavu.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textChar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Projektant a jim vypracovaná PD předpokládá, že účastník výběrového řízení a případná realizační firma je odborně způsobilá k provádění činnosti a k doplnění potřebných informací pro plnohodnotné zhotovení díla.</w:t>
      </w:r>
    </w:p>
    <w:p>
      <w:pPr>
        <w:pStyle w:val="Prosttext"/>
        <w:rPr/>
      </w:pPr>
      <w:r>
        <w:rPr/>
        <w:t>Účastník výběrového řízení/realizátor je povinen případné postrádané části díla doplnit a zahrnout do předkládané cenové nabídky, případně je diskutovat a připomínkovat s projektantem před podáním cenové nabídky, tak aby zajistil svými dlouholetými zkušenostmi a vědomostmi zhotovení celistvého a požadovaného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červen  2019</w:t>
        <w:tab/>
        <w:tab/>
        <w:tab/>
        <w:tab/>
        <w:tab/>
        <w:tab/>
        <w:tab/>
        <w:tab/>
        <w:tab/>
        <w:tab/>
        <w:t xml:space="preserve">                             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user</cp:lastModifiedBy>
  <cp:lastPrinted>2015-09-30T12:46:00Z</cp:lastPrinted>
  <dcterms:modified xsi:type="dcterms:W3CDTF">2019-07-01T19:23:00Z</dcterms:modified>
  <cp:revision>40</cp:revision>
  <dc:subject/>
  <dc:title>ASTRA spol</dc:title>
</cp:coreProperties>
</file>